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W związku z wdrożeniem w systemie ECS nowej funkcjonalności dotyczącej </w:t>
            </w:r>
            <w:r>
              <w:rPr>
                <w:rFonts w:cs="Times New Roman" w:ascii="Times New Roman" w:hAnsi="Times New Roman"/>
                <w:iCs/>
              </w:rPr>
              <w:t>rejestracji dokonanej przez funkcjonariusza korekty rozbieżności zgłoszenia wywozowego,</w:t>
            </w:r>
            <w:r>
              <w:rPr>
                <w:rFonts w:cs="Times New Roman" w:ascii="Times New Roman" w:hAnsi="Times New Roman"/>
              </w:rPr>
              <w:t xml:space="preserve"> konieczna jest zmiana specyfikacji w zakresie komunikatu IE560. Modyfikacja systemu wprowadza automatyczne generowanie komunikatu IE560 z zarejestrowanymi rozbieżnościami i wysłanie go do Podmiotu wskazanego w zgłoszeniu wywozowym (komunikacie IE515). Komunikat IE560 wysyłany w wyniku kolejnej korekty rozbieżności będzie zawierał sumę zarejestrowanych rozbieżność. Ponadto, w systemie ECS dodano funkcjonalność zapewniającą funkcjonariuszowi możliwość  kilkukrotnego generowania  komunikatów IE560 zawierających informacje dla Podmiotu o zamiarze i zakresie przeprowadzenia kontroli cel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ane powyżej zmiany mają na celu zapewnienie w systemie ECS zasad obsługi korekty rozbieżności i komunikatu o kontroli, analogicznych jak obecnie zaimplementowane zostały w systemie CELINA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komunikatu IE560 znajduje się zmodyfikowanej s</w:t>
            </w:r>
            <w:r>
              <w:rPr>
                <w:rFonts w:cs="Times New Roman" w:ascii="Times New Roman" w:hAnsi="Times New Roman"/>
                <w:i/>
                <w:iCs/>
              </w:rPr>
              <w:t>pecyfikacji technicznej XML w 2.09,</w:t>
            </w:r>
            <w:r>
              <w:rPr>
                <w:rFonts w:cs="Times New Roman" w:ascii="Times New Roman" w:hAnsi="Times New Roman"/>
              </w:rPr>
              <w:t xml:space="preserve"> komunikat IE560 będzie zawierał jeden z dwóch węzłów tj. kontrola bądź powiadomienie o rozbieżnościach.</w:t>
              <w:br/>
              <w:t>Implementacja przedmiotowej zmiany w systemie planowana jest na dzień  8 stycznia 2015r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specyfikacja techniczna XML w. 2.09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81/2014&#10;z dnia 09.1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Cambria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clo.pl/ecs-do-pobrania/specyfikacje-techniczne-x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12:00Z</dcterms:created>
  <dc:creator>sadowskidariu</dc:creator>
  <dc:description/>
  <dc:language>en-US</dc:language>
  <cp:lastModifiedBy>Jacek Gumula</cp:lastModifiedBy>
  <cp:lastPrinted>2014-10-31T11:25:00Z</cp:lastPrinted>
  <dcterms:modified xsi:type="dcterms:W3CDTF">2014-12-09T14:12:00Z</dcterms:modified>
  <cp:revision>2</cp:revision>
  <dc:subject/>
  <dc:title>Szanowni Państwo</dc:title>
</cp:coreProperties>
</file>